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жевск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9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28"/>
        <w:gridCol w:w="4736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"Центральный", г. Ижевск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      Республика,        г.        Ижевск, ул. Красноармейская, д. 134</w:t>
            </w:r>
          </w:p>
        </w:tc>
      </w:tr>
      <w:tr>
        <w:trPr>
          <w:trHeight w:val="56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г. Можга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        Республика,        г.        Можга, ул. Вокзальная, д. 22</w:t>
            </w:r>
          </w:p>
        </w:tc>
      </w:tr>
      <w:tr>
        <w:trPr>
          <w:trHeight w:val="56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с. Алнаши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      Республика,      с.      Алнаши, пер. Пионерский, ЗВ</w:t>
            </w:r>
          </w:p>
        </w:tc>
      </w:tr>
      <w:tr>
        <w:trPr>
          <w:trHeight w:val="56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Набережные Челны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Татарстан, г. Набережные Челны, пр. М. Джалиля, 7</w:t>
            </w:r>
          </w:p>
        </w:tc>
      </w:tr>
      <w:tr>
        <w:trPr>
          <w:trHeight w:val="5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"Столичный" г. Казань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Татарстан, г. Казань, ул. Девятаева, Д. 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16"/>
        <w:gridCol w:w="4816"/>
        <w:gridCol w:w="15"/>
        <w:gridCol w:w="3933"/>
      </w:tblGrid>
      <w:tr>
        <w:trPr>
          <w:trHeight w:val="57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расноармейская ул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9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Ивана Быстрых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есенняя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аговицын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расная ул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сная ул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Фалалеев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9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ильников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едров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. Мусы Джалиля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1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мадышский тракт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иколая Ершов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атарстан</w:t>
            </w:r>
          </w:p>
        </w:tc>
        <w:tc>
          <w:tcPr>
            <w:tcW w:w="3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21"/>
        <w:gridCol w:w="4781"/>
        <w:gridCol w:w="14"/>
        <w:gridCol w:w="3948"/>
      </w:tblGrid>
      <w:tr>
        <w:trPr>
          <w:trHeight w:val="56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атарстан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иколая Ершова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мадышский тракт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. Мусы Джалиля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едрова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306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99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ильников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Фалалеев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сная ул.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расная ул.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аговицын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есенняя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Ивана Быстрых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астухова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расноармейская ул.</w:t>
            </w:r>
          </w:p>
        </w:tc>
        <w:tc>
          <w:tcPr>
            <w:tcW w:w="3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3"/>
        <w:gridCol w:w="1745"/>
        <w:gridCol w:w="1671"/>
        <w:gridCol w:w="1104"/>
        <w:gridCol w:w="1842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 5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29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 дням не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:40 (сб, вс); 6:00 (пн, вт, ср, чт, пт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по дням не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:30 (сб, вс); 7:40 (пн, вт, ср, чт, пт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50 (сб, вс); 22:25 (пн, вт, ср, чт, п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по дням не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:15 (сб, вс); 8:20 (пн, вт, ср, чт, пт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05 (сб, вс); 21:40 (пн, вт, ср, чт, п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 дням не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30 (сб, вс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5 (сб, в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 дням нед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 (сб); 13:45 (вс); 15:45 (пн, вт, ср, чт, п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8</Characters>
  <CharactersWithSpaces>3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6:00Z</dcterms:created>
  <dc:creator/>
  <dc:description/>
  <dc:language>en-US</dc:language>
  <cp:lastModifiedBy/>
  <dcterms:modified xsi:type="dcterms:W3CDTF">2017-11-15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